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州市教育局：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，考生编号：</w:t>
      </w:r>
      <w:r>
        <w:rPr>
          <w:rFonts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，参加</w:t>
      </w:r>
      <w:r>
        <w:rPr>
          <w:rFonts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年福州市属学校教师及工作人员招聘考试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拟聘用</w:t>
      </w:r>
      <w:r>
        <w:rPr>
          <w:rFonts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岗位。因本人怀孕（预产期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）</w:t>
      </w:r>
      <w:r>
        <w:rPr>
          <w:rFonts w:ascii="宋体" w:hAnsi="宋体" w:cs="宋体"/>
          <w:sz w:val="30"/>
          <w:szCs w:val="30"/>
        </w:rPr>
        <w:t>不能进行胸透等体检项目，无法完成招考体检，因此申请延期至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（手写签字）：</w:t>
      </w:r>
      <w:r>
        <w:rPr>
          <w:rFonts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3:55:00Z</dcterms:created>
  <dc:creator>a</dc:creator>
  <dc:description/>
  <dc:language>en-US</dc:language>
  <cp:lastModifiedBy>翁沂</cp:lastModifiedBy>
  <cp:lastPrinted>2015-06-16T00:29:00Z</cp:lastPrinted>
  <dcterms:modified xsi:type="dcterms:W3CDTF">2022-03-11T11:36:40Z</dcterms:modified>
  <cp:revision>2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